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konstrukce inženýrských sítí a komunikací ulice Olš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 či výstavba kanalizačních stok a vodovodních řadů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5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y kanalizačních stok a vodovodních řad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ohromad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 či výstavba kanalizačních stok a vodovodních řadů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5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y kanalizačních stok a vodovodních řad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ohromad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oučástí stavby byla rekonstrukce či výstavba kanalizačních stok a vodovodních řadů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y kanalizačních stok a vodovodních řad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ohromad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04-27T20:01:00Z</dcterms:modified>
  <cp:revision>33</cp:revision>
  <dc:subject/>
  <dc:title>KRYCÍ LIST</dc:title>
</cp:coreProperties>
</file>